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173246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781787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18115585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69689372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0470496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66962452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